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3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965"/>
        <w:gridCol w:w="2160"/>
        <w:gridCol w:w="977"/>
        <w:gridCol w:w="900"/>
        <w:gridCol w:w="1440"/>
        <w:gridCol w:w="2340"/>
        <w:gridCol w:w="2520"/>
      </w:tblGrid>
      <w:tr>
        <w:trPr>
          <w:tblHeader w:val="true"/>
          <w:trHeight w:val="1736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UNITS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NDAR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BJECTIVES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What it looks like in the classroom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e learner will …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</w:rPr>
              <w:t xml:space="preserve">NUMBER OF DAYS TAUGH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DATE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ASSESS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SSESSMENT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YPE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ESOURCES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Materials, web sites, auto-visual, prin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EARNING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CTIVITIES AND VOCABULARY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864" w:right="864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7200" w:leader="none"/>
        <w:tab w:val="right" w:pos="8640" w:leader="none"/>
      </w:tabs>
      <w:rPr/>
    </w:pPr>
    <w:r>
      <w:rPr/>
      <w:t>Educational Service Unit #6 2005</w:t>
      <w:tab/>
      <w:t xml:space="preserve">Page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2880" w:leader="none"/>
        <w:tab w:val="center" w:pos="9360" w:leader="none"/>
      </w:tabs>
      <w:rPr/>
    </w:pPr>
    <w:r>
      <w:rPr/>
      <w:tab/>
      <w:t>York Public Schools</w:t>
      <w:tab/>
      <w:t>Subject Area__________________  Grade_______________  Course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4:30:00Z</dcterms:created>
  <dc:creator>cps</dc:creator>
  <dc:description/>
  <cp:keywords/>
  <dc:language>en-US</dc:language>
  <cp:lastModifiedBy>Toby Boss</cp:lastModifiedBy>
  <cp:lastPrinted>2005-08-30T09:15:00Z</cp:lastPrinted>
  <dcterms:modified xsi:type="dcterms:W3CDTF">2011-10-13T14:30:00Z</dcterms:modified>
  <cp:revision>2</cp:revision>
  <dc:subject/>
  <dc:title>CENTENNIAL PUBLIC SCHOOLS</dc:title>
</cp:coreProperties>
</file>